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iotechnology Tools and Techniques Lesso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For this assignment, you are to prepare a 10-12 minute lesson on one of the biotechnology tools or techniques covered in your textbook in chapter six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ou may use the white board, the computer or any other materials you feel necessary to make your lesson engaging and understandable.  In your lesson, you must include a short video/animation (from the Internet or you may make your own) that visually demonstrates your tool or technique.  This video cannot be longer than 2-2.5 minutes in length.  You may do a short activity with the class as part of your lesson but this is not a requiremen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ou are to prepare a one page (2-sided) handout for your class.  This handout will summarize the tool or technique on one side (ex. point form notes, diagrams etc.) and will have 5-6 questions (at least 3 multiple choice; can also have modified T/F and completion) on the other side that will be taken up at the end of the lesson.  These questions will form the basis of a quiz on biotechnology tools and techniques to be held at a later date.  You must prepare 23 copies of this handout for distribution during your lesson (22 students + teacher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The lessons will take place on Tuesday, April 12, 2011 and Wednesday, April 13, 2011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Topics for Tuesday, April 12, 201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striction Endonucleas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Methylases and DNA Ligase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Gel Electrophoresi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lymerase Chain Reaction</w:t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striction Fragment Length Polymorphis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Topics for Wednesday, April 13, 201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enetic Engineering/DNA Cloning</w:t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formation</w:t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NA Sequencing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asmids and Plasmid Mapping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35:00Z</dcterms:created>
  <dc:creator>DeJesuM</dc:creator>
  <dc:description/>
  <cp:keywords/>
  <dc:language>en-US</dc:language>
  <cp:lastModifiedBy>DeJesuM</cp:lastModifiedBy>
  <dcterms:modified xsi:type="dcterms:W3CDTF">2011-03-30T17:35:00Z</dcterms:modified>
  <cp:revision>2</cp:revision>
  <dc:subject/>
  <dc:title>Biotechnology Tools and Techniques Lesson</dc:title>
</cp:coreProperties>
</file>